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color w:val="000000"/>
        </w:rPr>
      </w:pPr>
      <w:r>
        <w:rPr>
          <w:color w:val="000000"/>
        </w:rPr>
        <w:t>Seminar for Children with Learning Disabilities Comes to Campus</w:t>
        <w:br/>
        <w:br/>
        <w:t>Esteemed special needs advocate Rick Lavoie brings his expertise to Gwynedd-Mercy College for an informative seminar on October 29th. "It's So Hard to be Your Friend: Helping the Child with Learning Disabilities Find Success" will run from 9AM-3PM and provide guidance to parents, teachers, coaches and caregivers. The event will explore the relationship between learning disabilities and social incompetence and will identify the specific causes for particular social skills deficits. Field tested strategies will be presented that can be used to assist students in gaining peer acceptance and developing age-appropriate social skills.</w:t>
        <w:br/>
        <w:br/>
        <w:t xml:space="preserve">Lavoie holds three degrees in Special Education and has served as adjunct professor or visiting lecturer at numerous universities including Harvard, Syracuse, University of Alabama and Georgetown. He has made appearances on ABC Nightly News, Good Morning America and The Early Show. </w:t>
        <w:br/>
        <w:br/>
        <w:t>Saturday October 29, 2011</w:t>
        <w:br/>
        <w:br/>
        <w:t>Gwynedd-Mercy College</w:t>
        <w:br/>
        <w:br/>
        <w:t>1325 Sumneytown Pike</w:t>
        <w:br/>
        <w:br/>
        <w:t>Gwynedd Valley, Pa., 19437</w:t>
        <w:br/>
        <w:br/>
        <w:t>9:00-Registration</w:t>
        <w:br/>
        <w:br/>
        <w:t>11:30-12:30-Lunch break</w:t>
        <w:br/>
        <w:br/>
        <w:t>2:00-Book signing</w:t>
        <w:br/>
        <w:br/>
        <w:t>Cost: $65</w:t>
        <w:br/>
        <w:br/>
        <w:br/>
        <w:br/>
        <w:t>For more background information on Lavoie visit his webs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5:00Z</dcterms:created>
  <dc:creator>Home</dc:creator>
  <dc:description/>
  <dc:language>en-US</dc:language>
  <cp:lastModifiedBy>Home</cp:lastModifiedBy>
  <dcterms:modified xsi:type="dcterms:W3CDTF">2011-09-02T14:47:00Z</dcterms:modified>
  <cp:revision>1</cp:revision>
  <dc:subject/>
  <dc:title/>
</cp:coreProperties>
</file>